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720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30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седания Совета Собрания депутатов муниципального         района от 08 ноября 2010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сутствовало 10  членов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лашенные:  Алимагомедов Б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суждение вопросов намеченных для рассмотрения на второй сессии Собрания депутатов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О плане работы Собрания депутатов муниципального района на четвертый квартал 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/>
        <w:t xml:space="preserve">  </w:t>
      </w:r>
      <w:r>
        <w:rPr>
          <w:sz w:val="28"/>
          <w:szCs w:val="28"/>
        </w:rPr>
        <w:t>Утверждение Положения «О порядке проведения конкурса на замещение должности главы администрации муниципального образования «Хасавюртовский район»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О формировании конкурсной комиссии по проведению конкурса на замещение должности главы администрации муниципального образования «Хасавюртовский район»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/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О проведении  конкурса на замещение должности главы администрации муниципального образования «Хасавюртовский район»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О контракте с лицом, назначаемым главой администрации муниципального образования «Хасавюртовский район»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О внесении изменений в Решение Собрания депутатов муниципального района от 01.12.2009 года «О бюджете муниципального образования «Хасавюртовский район» на 2010 год и на плановый период 2011-2012гг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О внесении изменений в Решение Собрании депутатов муниципального района от 26 декабря 2007 года №- СД  </w:t>
      </w:r>
    </w:p>
    <w:p>
      <w:pPr>
        <w:pStyle w:val="Normal"/>
        <w:ind w:left="645" w:hanging="0"/>
        <w:rPr>
          <w:sz w:val="20"/>
          <w:szCs w:val="20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  <w:t>Слушали Алимагомаева Б. М., Лабазанова М. М. (материалы прилагаются).</w:t>
      </w:r>
    </w:p>
    <w:p>
      <w:pPr>
        <w:pStyle w:val="Normal"/>
        <w:ind w:left="6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в и обсудив повестку дня 2 сессии, Совет Собрания депутатов</w:t>
      </w:r>
    </w:p>
    <w:p>
      <w:pPr>
        <w:pStyle w:val="Normal"/>
        <w:ind w:left="645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6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 Включить в повестку дня  второй сессии Собрания депутатов следующие вопросы:</w:t>
      </w:r>
    </w:p>
    <w:p>
      <w:pPr>
        <w:pStyle w:val="Normal"/>
        <w:ind w:left="6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 плане работы Собрания депутатов муниципального района на четвертый квартал 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420"/>
        <w:rPr/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/>
        <w:t xml:space="preserve">  </w:t>
      </w:r>
      <w:r>
        <w:rPr>
          <w:sz w:val="28"/>
          <w:szCs w:val="28"/>
        </w:rPr>
        <w:t>Утверждение Положения «О порядке проведения конкурса на замещение должности главы администрации муниципального образования «Хасавюртовский район»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 формировании конкурсной комиссии по проведению конкурса на замещение должности главы администрации муниципального образования «Хасавюртовский район»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b/>
        </w:rPr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 проведении  конкурса на замещение должности главы администрации муниципального образования «Хасавюртовский район»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 контракте с лицом, назначаемым главой администрации муниципального образования «Хасавюртовский район»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 внесении изменений в Решение Собрании депутатов муниципального района от 26 декабря 2007 года № 7 - СД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становлении налога на имущество физических лиц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вать очередную вторую сессию Собрания депутатов муниципального района 09 ноября 2010 года в 10-00 часов в зале заседаний администрации района.</w:t>
      </w:r>
    </w:p>
    <w:p>
      <w:pPr>
        <w:pStyle w:val="Normal"/>
        <w:ind w:left="6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45" w:hanging="0"/>
        <w:outlineLvl w:val="0"/>
        <w:rPr/>
      </w:pPr>
      <w:r>
        <w:rPr>
          <w:sz w:val="28"/>
          <w:szCs w:val="28"/>
        </w:rPr>
        <w:t>Вёл заседание первый заместитель председателя СД Лабазанов М. М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председателя</w:t>
      </w:r>
    </w:p>
    <w:p>
      <w:pPr>
        <w:pStyle w:val="Normal"/>
        <w:ind w:left="645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брания депутатов</w:t>
      </w: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М. Лабазанов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39:00Z</dcterms:created>
  <dc:creator>Customer</dc:creator>
  <dc:description/>
  <cp:keywords/>
  <dc:language>en-US</dc:language>
  <cp:lastModifiedBy>К.С.</cp:lastModifiedBy>
  <cp:lastPrinted>2010-12-17T17:28:00Z</cp:lastPrinted>
  <dcterms:modified xsi:type="dcterms:W3CDTF">2012-02-09T05:28:00Z</dcterms:modified>
  <cp:revision>20</cp:revision>
  <dc:subject/>
  <dc:title>                                  Протокол заседания Совета Собрания депутатов муниципального района от 13 июня 2010 г</dc:title>
</cp:coreProperties>
</file>